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Sheet 1 OC patients: pathology, grade, stage, age,BMI, serum FFA\LDH\ALT\AST\CRE\TG\G of 534 primary OC patients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Sheet 2 FFA trend before chemotherapy: serum FFA level before 1-6 courses of chemotherapy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Sheet 3 OC and non-cancer group: serum FFA and age and BMI of the OC group and ovary cyst group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Sheet 4 cell experiment: Effects of OA and PA stimulation on ovarian carcinoma cells migration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3:03:54Z</dcterms:created>
  <dc:creator>HW</dc:creator>
  <dc:description/>
  <dc:language>en-US</dc:language>
  <cp:lastModifiedBy>九的张小秘</cp:lastModifiedBy>
  <dcterms:modified xsi:type="dcterms:W3CDTF">2022-02-19T03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9BD0C9E974799B556719EEDD664AE</vt:lpwstr>
  </property>
  <property fmtid="{D5CDD505-2E9C-101B-9397-08002B2CF9AE}" pid="3" name="KSOProductBuildVer">
    <vt:lpwstr>2052-11.1.0.11365</vt:lpwstr>
  </property>
</Properties>
</file>